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36"/>
        </w:rPr>
      </w:pPr>
      <w:r>
        <w:rPr>
          <w:sz w:val="36"/>
        </w:rPr>
        <w:t>FIVE-YEAR GOAL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n ________________, exactly five years from today, I will have achieved the following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>CA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FINANCIAL and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ELF-DEVELOPMENT and SPIRI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YSICAL (Heal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OCIAL and EMOTIONAL (Relationsh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LEISURE AND VOLUN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71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27:00Z</dcterms:created>
  <dc:creator>Debra Poneman</dc:creator>
  <dc:description/>
  <cp:keywords/>
  <dc:language>en-US</dc:language>
  <cp:lastModifiedBy>Debra Poneman</cp:lastModifiedBy>
  <dcterms:modified xsi:type="dcterms:W3CDTF">2011-03-17T00:28:00Z</dcterms:modified>
  <cp:revision>1</cp:revision>
  <dc:subject/>
  <dc:title/>
</cp:coreProperties>
</file>